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362637569" r:id="rId2"/>
        </w:object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/>
      </w:pPr>
      <w:r>
        <w:rPr>
          <w:u w:val="single"/>
        </w:rPr>
        <w:t>от 20.12.2021года</w:t>
      </w:r>
      <w:r>
        <w:rPr/>
        <w:t xml:space="preserve"> </w:t>
        <w:tab/>
        <w:tab/>
        <w:tab/>
        <w:tab/>
        <w:t xml:space="preserve">            </w:t>
        <w:tab/>
        <w:tab/>
        <w:t xml:space="preserve">        № </w:t>
      </w:r>
      <w:r>
        <w:rPr>
          <w:lang w:val="en-US"/>
        </w:rPr>
        <w:t>XXV</w:t>
      </w:r>
      <w:r>
        <w:rPr>
          <w:lang w:val="fi-FI"/>
        </w:rPr>
        <w:t>I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6</w:t>
      </w:r>
    </w:p>
    <w:p>
      <w:pPr>
        <w:pStyle w:val="Style14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/>
      </w:pPr>
      <w:r>
        <w:rPr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бюджета Юшкозерского сельского поселения на 2022 год и плановый период 2023 и 2024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2 год и плановый период 2023 и 2024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2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5882,5 тыс.рублей, в том числе объем безвозмездных поступлений в сумме 3297,5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5882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и на 2024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5952,3тыс.рублей, в том числе объем безвозмездных поступлений в сумме  3298,3тыс.рублей и на 2024 год в сумме 6028,3 тыс.рублей, в том числе объем безвозмездных поступлений в сумме 3301,3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  5952,3тыс.рублей  и на 2024 год в сумме 6028,3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0 тыс.рублей и на 2024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»</w:t>
      </w:r>
      <w:r>
        <w:rPr/>
        <w:t xml:space="preserve"> 2022  год и на плановый период 2023 и 2024 </w:t>
      </w:r>
      <w:r>
        <w:rPr>
          <w:color w:val="404040"/>
        </w:rPr>
        <w:t xml:space="preserve"> согласно приложению 2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2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5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6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 расходов классификации расходов 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 согласно приложению 4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7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2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/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8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</w:t>
      </w:r>
      <w:r>
        <w:rPr/>
        <w:t xml:space="preserve">2022  год и на плановый период 2023 и 2024 </w:t>
      </w:r>
      <w:r>
        <w:rPr>
          <w:color w:val="595959"/>
          <w:sz w:val="24"/>
          <w:szCs w:val="24"/>
        </w:rPr>
        <w:t xml:space="preserve"> год, по соответствующим целевым статьям и видам расходов классификации расходов бюджетов согласно приложению 3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1 году и на плановый период 2022 и 2023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распределение межбюджетных трансфертов в бюджет Юшкозер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2 год согласно  приложению 7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3 и 2024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2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1 года, образования в ходе исполнения бюджета Юшкозерского сельского поселения на 202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2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97986ш</cp:lastModifiedBy>
  <cp:lastPrinted>2021-12-20T11:19:00Z</cp:lastPrinted>
  <dcterms:modified xsi:type="dcterms:W3CDTF">2021-12-20T11:58:00Z</dcterms:modified>
  <cp:revision>41</cp:revision>
  <dc:subject/>
  <dc:title>             </dc:title>
</cp:coreProperties>
</file>